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/>
        <w:t>Základní škola Brno, Novoměstská 21, p. o.      * 621 00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tel. 541321508                    fax   541229048                            e-mail :  </w:t>
      </w:r>
      <w:hyperlink r:id="rId2">
        <w:r>
          <w:rPr>
            <w:rStyle w:val="InternetLink"/>
            <w:sz w:val="22"/>
          </w:rPr>
          <w:t>reditelka@zsnovomestska.cz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Žádost o přestup žáka/yně  do zdejší školy</w:t>
      </w:r>
      <w:r>
        <w:rPr>
          <w:sz w:val="22"/>
        </w:rPr>
        <w:t xml:space="preserve">  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</w:rPr>
        <w:t xml:space="preserve">Žádám o přestup </w:t>
      </w:r>
      <w:r>
        <w:rPr/>
        <w:t>dítěte   ..............................................................., nar.  ..............................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Č  …………..……… ,    bytem   ....................................................................................,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tní  občanství  …………………,  zdravotní pojišťovna  ……………………..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zdejší školy od 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čník : ………..</w:t>
      </w:r>
      <w:r>
        <w:rPr>
          <w:b/>
        </w:rPr>
        <w:t>.</w:t>
      </w:r>
      <w:r>
        <w:rPr/>
        <w:t>,  třída …….  ,  zaměření třídy ( skupiny) :  běžná  / výuka francouzštiny 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zí jazyk na předchozí škole :  ………………………….. ,   výuka od ………..  tří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ravotní omezení :   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ůvod  přestupu </w:t>
      </w:r>
      <w:r>
        <w:rPr>
          <w:b/>
        </w:rPr>
        <w:t>:</w:t>
      </w:r>
      <w:r>
        <w:rPr/>
        <w:t xml:space="preserve">  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ázev a adresa školy,  z níž  žák/yně přestupuje do zdejší ško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ám   -  nemám</w:t>
      </w:r>
      <w:r>
        <w:rPr/>
        <w:t xml:space="preserve"> *)  zájem o školní stravování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b/>
        </w:rPr>
        <w:t>Mám   -  nemám</w:t>
      </w:r>
      <w:r>
        <w:rPr/>
        <w:t xml:space="preserve"> *)  zájem o školní družinu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/>
        <w:t>Zákonní zástupci žáka se dohodli, že záležitosti spojené s přestupem do jiné základní školy bude vyřizovat zákonný zástupce (jméno a příjmení)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 Brně dne   ............................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>Jméno a příjmení  otce  ………………………........................         podpis 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27" w:leader="none"/>
        </w:tabs>
        <w:rPr/>
      </w:pPr>
      <w:r>
        <w:rPr/>
        <w:t>Jméno a příjmení matky  …………………………………….         podpis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a příjmení zákonného zástupce  ……………………...         podpis ……………………..……*)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nehodící se škrtně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2"/>
        </w:rPr>
      </w:pPr>
      <w:r>
        <w:rPr/>
        <w:t>Základní škola Brno, Novoměstská 21, p. o.      * 621 00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tel. 541321508                f ax   541229048                          e-mail :  </w:t>
      </w:r>
      <w:hyperlink r:id="rId3">
        <w:r>
          <w:rPr>
            <w:rStyle w:val="InternetLink"/>
            <w:sz w:val="22"/>
          </w:rPr>
          <w:t>reditelka@zsnovomestska.cz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b/>
          <w:bCs/>
          <w:sz w:val="28"/>
          <w:u w:val="single"/>
        </w:rPr>
        <w:t>Odhláška ze školy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hlašujeme  žáka/yni   ............................................................................,   třída     ................,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rPr/>
      </w:pPr>
      <w:r>
        <w:rPr/>
        <w:t>nar.   ………………………..,     bytem    ……………………………………………………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 zdejší školy  dnem   ...........................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ev a adresa školy, kam žák/yně přestupuj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diče ( zákonní zástupci)   </w:t>
      </w:r>
      <w:r>
        <w:rPr>
          <w:b/>
        </w:rPr>
        <w:t xml:space="preserve">souhlasí  –  nesouhlasí *),  </w:t>
      </w:r>
      <w:r>
        <w:rPr/>
        <w:t>aby uvedené škole byla předána</w:t>
      </w:r>
    </w:p>
    <w:p>
      <w:pPr>
        <w:pStyle w:val="Normal"/>
        <w:rPr/>
      </w:pPr>
      <w:r>
        <w:rPr/>
        <w:t>veškerá  dokumentace  o dítěti ( zprávy z vyšetření PPP, doporučení k integraci, soudní</w:t>
      </w:r>
    </w:p>
    <w:p>
      <w:pPr>
        <w:pStyle w:val="Normal"/>
        <w:rPr/>
      </w:pPr>
      <w:r>
        <w:rPr/>
        <w:t>rozhodnutí apod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eme na vědomí, že žák/yně je povinen/na vrátit na zdejší škole všechny pomůcky, knihy a učebnice, které jsou  majetkem školy a to ve stavu při  zapůjčení s přihlédnutím k obvyklému opotřebení. Nadměrné opotřebení nebo ztrátu  je nutno uhradit.</w:t>
      </w:r>
    </w:p>
    <w:p>
      <w:pPr>
        <w:pStyle w:val="Normal"/>
        <w:rPr/>
      </w:pPr>
      <w:r>
        <w:rPr/>
        <w:t>Po odhlášení ze školního stravování a vrácení čipu nám bude vrácena záloha a případné přeplatky</w:t>
      </w:r>
    </w:p>
    <w:p>
      <w:pPr>
        <w:pStyle w:val="Normal"/>
        <w:rPr/>
      </w:pPr>
      <w:r>
        <w:rPr/>
        <w:t>na stravné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onní zástupci žáka se dohodli, že záležitosti spojené s přestupem do jiné základní školy bude vyřizovat zákonný zástupce (jméno a příjmení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V Brně dne   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a příjmení  otce  ………………………........................         podpis 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27" w:leader="none"/>
        </w:tabs>
        <w:rPr/>
      </w:pPr>
      <w:r>
        <w:rPr/>
        <w:t>Jméno a příjmení matky  …………………………………….         podpis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a příjmení zákonného zástupce  ……………………...   *)      podpis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nehodící se škrtně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62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eastAsia="zxx" w:bidi="zxx"/>
    </w:rPr>
  </w:style>
  <w:style w:type="character" w:styleId="DocumentMapChar">
    <w:name w:val="Document Map Char"/>
    <w:basedOn w:val="DefaultParagraphFont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ditelka@zsnovomestska.cz" TargetMode="External"/><Relationship Id="rId3" Type="http://schemas.openxmlformats.org/officeDocument/2006/relationships/hyperlink" Target="mailto:reditelka@zsnovomestska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  <Company>ZS NOVOMESTK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5:25:00Z</dcterms:created>
  <dc:creator>ZS Novomestska</dc:creator>
  <dc:description/>
  <dc:language>en-US</dc:language>
  <cp:lastModifiedBy>Mgr. Eva Baráková,ředitelka ZŠ Novoměstská 21,Brno </cp:lastModifiedBy>
  <cp:lastPrinted>2016-02-12T08:47:00Z</cp:lastPrinted>
  <dcterms:modified xsi:type="dcterms:W3CDTF">2016-02-17T07:57:00Z</dcterms:modified>
  <cp:revision>17</cp:revision>
  <dc:subject/>
  <dc:title>Základní škola Brno, Novoměstská 21      * 621 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